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по культуре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муниципального образования на 2024 год</w:t>
      </w:r>
    </w:p>
    <w:p>
      <w:pPr>
        <w:pStyle w:val="Normal"/>
        <w:jc w:val="center"/>
        <w:rPr/>
      </w:pPr>
      <w:r>
        <w:rPr/>
        <w:t>Расчет-обоснование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32"/>
        <w:gridCol w:w="1275"/>
        <w:gridCol w:w="709"/>
        <w:gridCol w:w="155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досуговых мероприятий для жителей (48 человек)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29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я. Мраморный каньон Руске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0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 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Святыни Пскова с посещением Псково-Печерского монастыря» (1-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Святыни Пскова с посещением Псково-Печерского монастыря» (2-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 Александра – Свирский монастырь, посещение Введено-Оятского монасты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0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Великий Новгород с посещением Варламо-Хутынского монастыр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8 5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8 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Сергиев-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о.Коне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7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русскую деревню Манд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3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5 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Выборг с посещением Выборгского замка и башни Олафа, парк «Монреп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29</w:t>
            </w: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Валаам (1-дневг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93</w:t>
            </w:r>
            <w:r>
              <w:rPr/>
              <w:t> </w:t>
            </w:r>
            <w:r>
              <w:rPr>
                <w:lang w:val="en-US"/>
              </w:rPr>
              <w:t>27</w:t>
            </w: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17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Тихвин с посещением Тихвинского монастыря, Введенского женского монастыря, и Антониево-Дымского монасты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9</w:t>
            </w:r>
            <w:r>
              <w:rPr/>
              <w:t> </w:t>
            </w:r>
            <w:r>
              <w:rPr>
                <w:lang w:val="en-US"/>
              </w:rPr>
              <w:t>795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79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Не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4 82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4 4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етергоф с посещением большого Двор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8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кое село с посещением Екатерининского Дворца (Янтарная комн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 4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Сабл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5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Вечерний Петербур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7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7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Зубров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Страусиную фер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ерский монасты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Эрми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1 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30 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Объем финансирования программы составляет 8 830 180,00 (Восемь миллионов восемьсот тридцать тысяч сто восемьдесят рублей 00 копеек)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0:00Z</dcterms:created>
  <dc:creator>Бухгалтер</dc:creator>
  <dc:description/>
  <cp:keywords/>
  <dc:language>en-US</dc:language>
  <cp:lastModifiedBy>Левашово</cp:lastModifiedBy>
  <cp:lastPrinted>2023-10-10T17:37:00Z</cp:lastPrinted>
  <dcterms:modified xsi:type="dcterms:W3CDTF">2023-10-10T14:37:00Z</dcterms:modified>
  <cp:revision>48</cp:revision>
  <dc:subject/>
  <dc:title>Приложение</dc:title>
</cp:coreProperties>
</file>